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六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" w:name="Q_88A6E0621262477A96AB198E6158B1B6"/>
      <w:bookmarkStart w:id="2" w:name="Q_88A6E0621262477A96AB198E6158B1B6"/>
      <w:bookmarkEnd w:id="2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" w:name="Q_8DBAA38211BA4C32AD6B79A79EF7EA56"/>
      <w:bookmarkEnd w:id="3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" w:name="Q_8DBAA38211BA4C32AD6B79A79EF7EA56"/>
      <w:bookmarkStart w:id="5" w:name="Q_8DBAA38211BA4C32AD6B79A79EF7EA56"/>
      <w:bookmarkEnd w:id="5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" w:name="Q_1B92A29EF2C34ABF8C5F18BFF7AC8662"/>
      <w:bookmarkEnd w:id="6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7" w:name="_1364282684"/>
      <w:bookmarkStart w:id="8" w:name="_1335088815"/>
      <w:bookmarkStart w:id="9" w:name="_1334671042"/>
      <w:bookmarkStart w:id="10" w:name="_1333265760"/>
      <w:bookmarkStart w:id="11" w:name="_1333262736"/>
      <w:bookmarkStart w:id="12" w:name="_1333262653"/>
      <w:bookmarkEnd w:id="7"/>
      <w:bookmarkEnd w:id="8"/>
      <w:bookmarkEnd w:id="9"/>
      <w:bookmarkEnd w:id="10"/>
      <w:bookmarkEnd w:id="11"/>
      <w:bookmarkEnd w:id="12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3pt;height:19.05pt" filled="f" o:ole="">
            <v:imagedata r:id="rId3" o:title=""/>
          </v:shape>
          <o:OLEObject Type="Embed" ProgID="" ShapeID="ole_rId2" DrawAspect="Content" ObjectID="_566202516" r:id="rId2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3" w:name="Q_1B92A29EF2C34ABF8C5F18BFF7AC8662"/>
      <w:bookmarkStart w:id="14" w:name="Q_1B92A29EF2C34ABF8C5F18BFF7AC8662"/>
      <w:bookmarkEnd w:id="14"/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bookmarkStart w:id="15" w:name="A_8F7EE0E165EA400BA8436A8E4E3E4A1D"/>
      <w:bookmarkEnd w:id="15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75260</wp:posOffset>
            </wp:positionV>
            <wp:extent cx="1447800" cy="965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6" w:name="E_8F7EE0E165EA400BA8436A8E4E3E4A1D"/>
      <w:bookmarkStart w:id="17" w:name="E_8F7EE0E165EA400BA8436A8E4E3E4A1D"/>
      <w:bookmarkEnd w:id="17"/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8" w:name="E_8F7EE0E165EA400BA8436A8E4E3E4A1D"/>
      <w:bookmarkStart w:id="19" w:name="Q_E6376A08173C4493AA1C2DE2D5116D0F"/>
      <w:bookmarkEnd w:id="18"/>
      <w:bookmarkEnd w:id="19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0" w:name="Q_E6376A08173C4493AA1C2DE2D5116D0F"/>
      <w:bookmarkStart w:id="21" w:name="E_E6376A08173C4493AA1C2DE2D5116D0F"/>
      <w:bookmarkStart w:id="22" w:name="Q_E6376A08173C4493AA1C2DE2D5116D0F"/>
      <w:bookmarkStart w:id="23" w:name="E_E6376A08173C4493AA1C2DE2D5116D0F"/>
      <w:bookmarkEnd w:id="22"/>
      <w:bookmarkEnd w:id="23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4" w:name="E_E6376A08173C4493AA1C2DE2D5116D0F"/>
      <w:bookmarkStart w:id="25" w:name="Q_B7192F8F783946908FA35FFBF05648C0"/>
      <w:bookmarkEnd w:id="24"/>
      <w:bookmarkEnd w:id="25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6" w:name="Q_B7192F8F783946908FA35FFBF05648C0"/>
      <w:bookmarkStart w:id="27" w:name="Q_B7192F8F783946908FA35FFBF05648C0"/>
      <w:bookmarkEnd w:id="27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33800</wp:posOffset>
            </wp:positionH>
            <wp:positionV relativeFrom="paragraph">
              <wp:posOffset>140335</wp:posOffset>
            </wp:positionV>
            <wp:extent cx="1438275" cy="115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8" w:name="A_B7192F8F783946908FA35FFBF05648C0"/>
      <w:bookmarkStart w:id="29" w:name="A_B7192F8F783946908FA35FFBF05648C0"/>
      <w:bookmarkEnd w:id="29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0" w:name="Q_E217220B9D2A464B99EB456B6886F580"/>
      <w:bookmarkEnd w:id="30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31" w:name="Q_E217220B9D2A464B99EB456B6886F580"/>
      <w:bookmarkStart w:id="32" w:name="A_E217220B9D2A464B99EB456B6886F580"/>
      <w:bookmarkStart w:id="33" w:name="Q_E217220B9D2A464B99EB456B6886F580"/>
      <w:bookmarkStart w:id="34" w:name="A_E217220B9D2A464B99EB456B6886F580"/>
      <w:bookmarkEnd w:id="33"/>
      <w:bookmarkEnd w:id="34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35" w:name="A_E217220B9D2A464B99EB456B6886F580"/>
      <w:bookmarkStart w:id="36" w:name="A_E217220B9D2A464B99EB456B6886F580"/>
      <w:bookmarkEnd w:id="36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37" w:name="A_8EAFA9762C1C40F49B780EE85B271534"/>
      <w:bookmarkStart w:id="38" w:name="A_8EAFA9762C1C40F49B780EE85B271534"/>
      <w:bookmarkEnd w:id="38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9" w:name="A_8EAFA9762C1C40F49B780EE85B271534"/>
      <w:bookmarkStart w:id="40" w:name="Q_9C59F439265049F3B9FD8C7BAE182C88"/>
      <w:bookmarkEnd w:id="39"/>
      <w:bookmarkEnd w:id="40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1" w:name="Q_9C59F439265049F3B9FD8C7BAE182C88"/>
      <w:bookmarkStart w:id="42" w:name="A_9C59F439265049F3B9FD8C7BAE182C88"/>
      <w:bookmarkStart w:id="43" w:name="Q_9C59F439265049F3B9FD8C7BAE182C88"/>
      <w:bookmarkStart w:id="44" w:name="A_9C59F439265049F3B9FD8C7BAE182C88"/>
      <w:bookmarkEnd w:id="43"/>
      <w:bookmarkEnd w:id="44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45" w:name="A_9C59F439265049F3B9FD8C7BAE182C88"/>
      <w:bookmarkEnd w:id="45"/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46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End w:id="46"/>
      <w:r>
        <w:rPr>
          <w:rFonts w:cs="新細明體;PMingLiU" w:ascii="新細明體;PMingLiU" w:hAnsi="新細明體;PMingLiU"/>
          <w:color w:val="000000"/>
        </w:rPr>
        <w:t>(B)</w:t>
      </w:r>
      <w:bookmarkStart w:id="47" w:name="Q_E661A9B462934547AA92F92D43FC7775"/>
      <w:bookmarkStart w:id="48" w:name="Q_20C61516092F47A8B39176656C48B699"/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/>
        <w:t>（</w:t>
      </w:r>
      <w:r>
        <w:rPr/>
        <w:t>215÷43</w:t>
      </w:r>
      <w:r>
        <w:rPr/>
        <w:t>）＝</w:t>
      </w:r>
      <w:r>
        <w:rPr>
          <w:w w:val="25"/>
        </w:rPr>
        <w:t>　</w:t>
      </w:r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>
          <w:w w:val="25"/>
        </w:rPr>
        <w:t>　</w:t>
      </w:r>
      <w:r>
        <w:rPr/>
        <w:t>215÷43</w:t>
      </w:r>
      <w:bookmarkEnd w:id="47"/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49" w:name="Q_3CE4A910C28B49F49C543A6405CFA3B5"/>
      <w:bookmarkEnd w:id="48"/>
      <w:bookmarkEnd w:id="49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0" w:name="Q_3CE4A910C28B49F49C543A6405CFA3B5"/>
      <w:bookmarkStart w:id="51" w:name="A_3CE4A910C28B49F49C543A6405CFA3B5"/>
      <w:bookmarkStart w:id="52" w:name="Q_3CE4A910C28B49F49C543A6405CFA3B5"/>
      <w:bookmarkStart w:id="53" w:name="A_3CE4A910C28B49F49C543A6405CFA3B5"/>
      <w:bookmarkEnd w:id="52"/>
      <w:bookmarkEnd w:id="53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4" w:name="A_3CE4A910C28B49F49C543A6405CFA3B5"/>
      <w:bookmarkStart w:id="55" w:name="Q_043EDED4B32E47BA87E99E9365C7E83D"/>
      <w:bookmarkEnd w:id="54"/>
      <w:bookmarkEnd w:id="55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6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Start w:id="56" w:name="_1300778182"/>
      <w:bookmarkEnd w:id="56"/>
      <w:r>
        <w:rPr>
          <w:rFonts w:cs="新細明體;PMingLiU" w:ascii="新細明體;PMingLiU" w:hAnsi="新細明體;PMingLiU"/>
          <w:color w:val="00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85870</wp:posOffset>
            </wp:positionH>
            <wp:positionV relativeFrom="paragraph">
              <wp:posOffset>454660</wp:posOffset>
            </wp:positionV>
            <wp:extent cx="1962150" cy="1885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30" w:dyaOrig="10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1.5pt;height:50.5pt" filled="f" o:ole="">
            <v:imagedata r:id="rId8" o:title=""/>
          </v:shape>
          <o:OLEObject Type="Embed" ProgID="" ShapeID="ole_rId7" DrawAspect="Content" ObjectID="_75072900" r:id="rId7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7" w:name="Q_043EDED4B32E47BA87E99E9365C7E83D"/>
      <w:bookmarkStart w:id="58" w:name="A_AADB2C988A3C4DFEB9CF621FCB17BE3E"/>
      <w:bookmarkStart w:id="59" w:name="Q_043EDED4B32E47BA87E99E9365C7E83D"/>
      <w:bookmarkStart w:id="60" w:name="A_AADB2C988A3C4DFEB9CF621FCB17BE3E"/>
      <w:bookmarkEnd w:id="59"/>
      <w:bookmarkEnd w:id="60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1" w:name="A_AADB2C988A3C4DFEB9CF621FCB17BE3E"/>
      <w:bookmarkStart w:id="62" w:name="Q_93EC8B4D9FA04750AE0561E7FFE4FD04"/>
      <w:bookmarkEnd w:id="61"/>
      <w:bookmarkEnd w:id="62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3" w:name="Q_93EC8B4D9FA04750AE0561E7FFE4FD04"/>
      <w:bookmarkStart w:id="64" w:name="Q_93EC8B4D9FA04750AE0561E7FFE4FD04"/>
      <w:bookmarkEnd w:id="64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5" w:name="Q_05DC3CE756134DB5A097096665762724"/>
      <w:bookmarkEnd w:id="65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6" w:name="Q_05DC3CE756134DB5A097096665762724"/>
      <w:bookmarkStart w:id="67" w:name="Q_05DC3CE756134DB5A097096665762724"/>
      <w:bookmarkEnd w:id="67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有一家製鞋工廠，計畫趕製</w:t>
      </w:r>
      <w:r>
        <w:rPr>
          <w:rFonts w:cs="新細明體;PMingLiU" w:ascii="新細明體;PMingLiU" w:hAnsi="新細明體;PMingLiU"/>
          <w:color w:val="000000"/>
        </w:rPr>
        <w:t>960</w:t>
      </w:r>
      <w:r>
        <w:rPr>
          <w:rFonts w:ascii="新細明體;PMingLiU" w:hAnsi="新細明體;PMingLiU" w:cs="新細明體;PMingLiU"/>
          <w:color w:val="000000"/>
        </w:rPr>
        <w:t>雙運動鞋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天完成；實際速度每天比計畫多生產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 xml:space="preserve">雙，照這樣的速度，可以提前多少天完成計畫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長</w:t>
      </w:r>
      <w:r>
        <w:rPr>
          <w:rFonts w:cs="新細明體;PMingLiU" w:ascii="新細明體;PMingLiU" w:hAnsi="新細明體;PMingLiU"/>
          <w:color w:val="000000"/>
        </w:rPr>
        <w:t>1680</w:t>
      </w:r>
      <w:r>
        <w:rPr>
          <w:rFonts w:ascii="新細明體;PMingLiU" w:hAnsi="新細明體;PMingLiU" w:cs="新細明體;PMingLiU"/>
          <w:color w:val="000000"/>
        </w:rPr>
        <w:t>公尺、寬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</w:rPr>
        <w:t>公尺的長方形泳池四周，每隔</w:t>
      </w:r>
      <w:r>
        <w:rPr>
          <w:rFonts w:cs="新細明體;PMingLiU" w:ascii="新細明體;PMingLiU" w:hAnsi="新細明體;PMingLiU"/>
          <w:color w:val="000000"/>
        </w:rPr>
        <w:t>240</w:t>
      </w:r>
      <w:r>
        <w:rPr>
          <w:rFonts w:ascii="新細明體;PMingLiU" w:hAnsi="新細明體;PMingLiU" w:cs="新細明體;PMingLiU"/>
          <w:color w:val="000000"/>
        </w:rPr>
        <w:t>公尺安排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位救生員，且四個角落一定要有救生員，救生員和救生員間放置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 xml:space="preserve">個救生圈，這個泳池共有多少個救生圈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7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9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吳優</w:t>
      </w:r>
      <w:r>
        <w:rPr>
          <w:rFonts w:ascii="新細明體;PMingLiU" w:hAnsi="新細明體;PMingLiU" w:cs="新細明體;PMingLiU"/>
          <w:color w:val="000000"/>
        </w:rPr>
        <w:t>做小數相加的題目時，把被加數十分位的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加數千分位的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最後的和是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，這道題目的正確答案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0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09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上午賣出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公噸的海產，下午比上午多賣出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倍，還剩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公噸的海產，</w:t>
      </w: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共有幾公噸的海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1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1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146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8" w:name="Q_12B3AAFC0A0540FAB6999659CD09B2CE"/>
      <w:r>
        <w:rPr>
          <w:rFonts w:ascii="新細明體;PMingLiU" w:hAnsi="新細明體;PMingLiU" w:cs="新細明體;PMingLiU"/>
          <w:color w:val="000000"/>
        </w:rPr>
        <w:t>一盒鉛筆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每盒賣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可賣得幾元？</w:t>
      </w:r>
      <w:bookmarkStart w:id="69" w:name="A_12B3AAFC0A0540FAB6999659CD09B2CE"/>
      <w:bookmarkEnd w:id="68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6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7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End w:id="69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0" w:name="Q_A69C6F3A9E214869AEA17F2EF2BBC957"/>
      <w:bookmarkEnd w:id="70"/>
      <w:r>
        <w:rPr>
          <w:rFonts w:ascii="新細明體;PMingLiU" w:hAnsi="新細明體;PMingLiU" w:cs="新細明體;PMingLiU"/>
          <w:color w:val="000000"/>
        </w:rPr>
        <w:t>姐姐每天上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分上班，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下班，中午休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鐘，姐姐每天工作多久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</w:t>
      </w:r>
      <w:r>
        <w:rPr>
          <w:rFonts w:ascii="新細明體;PMingLiU" w:hAnsi="新細明體;PMingLiU" w:cs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1" w:name="Q_A69C6F3A9E214869AEA17F2EF2BBC957"/>
      <w:bookmarkStart w:id="72" w:name="A_A69C6F3A9E214869AEA17F2EF2BBC957"/>
      <w:bookmarkStart w:id="73" w:name="Q_A69C6F3A9E214869AEA17F2EF2BBC957"/>
      <w:bookmarkStart w:id="74" w:name="A_A69C6F3A9E214869AEA17F2EF2BBC957"/>
      <w:bookmarkEnd w:id="73"/>
      <w:bookmarkEnd w:id="74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95470</wp:posOffset>
            </wp:positionH>
            <wp:positionV relativeFrom="paragraph">
              <wp:posOffset>635</wp:posOffset>
            </wp:positionV>
            <wp:extent cx="1295400" cy="12668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75" w:name="A_A69C6F3A9E214869AEA17F2EF2BBC957"/>
      <w:bookmarkStart w:id="76" w:name="Q_6F7A83EE00BF48318509B25D03A06DC3"/>
      <w:bookmarkEnd w:id="75"/>
      <w:bookmarkEnd w:id="76"/>
      <w:r>
        <w:rPr>
          <w:rFonts w:ascii="新細明體;PMingLiU" w:hAnsi="新細明體;PMingLiU" w:cs="新細明體;PMingLiU"/>
          <w:color w:val="000000"/>
        </w:rPr>
        <w:t>右圖著色部分的面積＝？（夾角皆為直角，長度單位：公尺）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2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12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22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7" w:name="Q_6F7A83EE00BF48318509B25D03A06DC3"/>
      <w:bookmarkStart w:id="78" w:name="A_6F7A83EE00BF48318509B25D03A06DC3"/>
      <w:bookmarkStart w:id="79" w:name="Q_6F7A83EE00BF48318509B25D03A06DC3"/>
      <w:bookmarkStart w:id="80" w:name="A_6F7A83EE00BF48318509B25D03A06DC3"/>
      <w:bookmarkEnd w:id="79"/>
      <w:bookmarkEnd w:id="80"/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1" w:name="A_6F7A83EE00BF48318509B25D03A06DC3"/>
      <w:bookmarkStart w:id="82" w:name="A_6F7A83EE00BF48318509B25D03A06DC3"/>
      <w:bookmarkEnd w:id="82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-316230</wp:posOffset>
            </wp:positionV>
            <wp:extent cx="1476375" cy="1409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的周長是幾公分？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70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3" w:name="A_18151AC38D734A9B8DB80721C84E9F7E"/>
      <w:bookmarkStart w:id="84" w:name="A_18151AC38D734A9B8DB80721C84E9F7E"/>
      <w:bookmarkEnd w:id="84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5" w:name="A_18151AC38D734A9B8DB80721C84E9F7E"/>
      <w:bookmarkEnd w:id="85"/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個數：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55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77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21</w:t>
      </w:r>
      <w:r>
        <w:rPr>
          <w:rFonts w:ascii="新細明體;PMingLiU" w:hAnsi="新細明體;PMingLiU" w:cs="新細明體;PMingLiU"/>
          <w:color w:val="000000"/>
        </w:rPr>
        <w:t>。若要將它們分為兩組，每一組三個數，且每組的乘積相同，則下列哪一個數字與</w:t>
      </w:r>
      <w:r>
        <w:rPr>
          <w:rFonts w:cs="新細明體;PMingLiU" w:ascii="新細明體;PMingLiU" w:hAnsi="新細明體;PMingLiU"/>
          <w:color w:val="000000"/>
        </w:rPr>
        <w:t>77</w:t>
      </w:r>
      <w:r>
        <w:rPr>
          <w:rFonts w:ascii="新細明體;PMingLiU" w:hAnsi="新細明體;PMingLiU" w:cs="新細明體;PMingLiU"/>
          <w:color w:val="000000"/>
        </w:rPr>
        <w:t>同一組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 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10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1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clear" w:pos="480"/>
          <w:tab w:val="left" w:pos="113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113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三人相約於星期日早上</w:t>
      </w:r>
      <w:r>
        <w:rPr>
          <w:rFonts w:cs="新細明體;PMingLiU" w:ascii="新細明體;PMingLiU" w:hAnsi="新細明體;PMingLiU"/>
          <w:bCs/>
          <w:color w:val="000000"/>
        </w:rPr>
        <w:t>10</w:t>
      </w:r>
      <w:r>
        <w:rPr>
          <w:rFonts w:ascii="新細明體;PMingLiU" w:hAnsi="新細明體;PMingLiU" w:cs="新細明體;PMingLiU"/>
          <w:bCs/>
          <w:color w:val="000000"/>
        </w:rPr>
        <w:t>點整開始練習游泳，其中：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1</w:t>
      </w:r>
      <w:r>
        <w:rPr>
          <w:rFonts w:ascii="新細明體;PMingLiU" w:hAnsi="新細明體;PMingLiU" w:cs="新細明體;PMingLiU"/>
          <w:bCs/>
          <w:color w:val="000000"/>
        </w:rPr>
        <w:t>分鐘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2</w:t>
      </w:r>
      <w:r>
        <w:rPr>
          <w:rFonts w:ascii="新細明體;PMingLiU" w:hAnsi="新細明體;PMingLiU" w:cs="新細明體;PMingLiU"/>
          <w:bCs/>
          <w:color w:val="000000"/>
        </w:rPr>
        <w:t>分鐘；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7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分鐘，請問在</w:t>
      </w:r>
      <w:r>
        <w:rPr>
          <w:rFonts w:cs="新細明體;PMingLiU" w:ascii="新細明體;PMingLiU" w:hAnsi="新細明體;PMingLiU"/>
          <w:bCs/>
          <w:color w:val="000000"/>
        </w:rPr>
        <w:t>11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09</w:t>
      </w:r>
      <w:r>
        <w:rPr>
          <w:rFonts w:ascii="新細明體;PMingLiU" w:hAnsi="新細明體;PMingLiU" w:cs="新細明體;PMingLiU"/>
          <w:bCs/>
          <w:color w:val="000000"/>
        </w:rPr>
        <w:t>時三人進行的內容為何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休息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休息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游泳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休息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游泳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ind w:left="480" w:hanging="480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－＋－＋－＋－＋的結果與下列哪一算式的結果是一樣的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 xml:space="preserve">(A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某水果</w:t>
      </w:r>
      <w:r>
        <w:rPr>
          <w:rFonts w:ascii="新細明體;PMingLiU" w:hAnsi="新細明體;PMingLiU" w:cs="新細明體;PMingLiU"/>
          <w:color w:val="000000"/>
        </w:rPr>
        <w:t>奶</w:t>
      </w:r>
      <w:r>
        <w:rPr>
          <w:rFonts w:ascii="新細明體;PMingLiU" w:hAnsi="新細明體;PMingLiU" w:cs="新細明體;PMingLiU"/>
          <w:color w:val="000000"/>
        </w:rPr>
        <w:t>粉</w:t>
      </w:r>
      <w:r>
        <w:rPr>
          <w:rFonts w:ascii="新細明體;PMingLiU" w:hAnsi="新細明體;PMingLiU" w:cs="新細明體;PMingLiU"/>
          <w:color w:val="000000"/>
        </w:rPr>
        <w:t>其</w:t>
      </w:r>
      <w:r>
        <w:rPr>
          <w:rFonts w:ascii="新細明體;PMingLiU" w:hAnsi="新細明體;PMingLiU" w:cs="新細明體;PMingLiU"/>
          <w:color w:val="000000"/>
        </w:rPr>
        <w:t>瓶</w:t>
      </w:r>
      <w:r>
        <w:rPr>
          <w:rFonts w:ascii="新細明體;PMingLiU" w:hAnsi="新細明體;PMingLiU" w:cs="新細明體;PMingLiU"/>
          <w:color w:val="000000"/>
        </w:rPr>
        <w:t>罐外</w:t>
      </w:r>
      <w:r>
        <w:rPr>
          <w:rFonts w:ascii="新細明體;PMingLiU" w:hAnsi="新細明體;PMingLiU" w:cs="新細明體;PMingLiU"/>
          <w:color w:val="000000"/>
        </w:rPr>
        <w:t>標示著使用方式：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匙奶粉</w:t>
      </w:r>
      <w:r>
        <w:rPr>
          <w:rFonts w:ascii="新細明體;PMingLiU" w:hAnsi="新細明體;PMingLiU" w:cs="新細明體;PMingLiU"/>
          <w:color w:val="000000"/>
        </w:rPr>
        <w:t>加水</w:t>
      </w:r>
      <w:r>
        <w:rPr>
          <w:rFonts w:cs="新細明體;PMingLiU" w:ascii="新細明體;PMingLiU" w:hAnsi="新細明體;PMingLiU"/>
          <w:color w:val="000000"/>
        </w:rPr>
        <w:t>200cc</w:t>
      </w:r>
      <w:r>
        <w:rPr>
          <w:rFonts w:ascii="新細明體;PMingLiU" w:hAnsi="新細明體;PMingLiU" w:cs="新細明體;PMingLiU"/>
          <w:color w:val="000000"/>
        </w:rPr>
        <w:t>可泡出</w:t>
      </w:r>
      <w:r>
        <w:rPr>
          <w:rFonts w:ascii="新細明體;PMingLiU" w:hAnsi="新細明體;PMingLiU" w:cs="新細明體;PMingLiU"/>
          <w:color w:val="000000"/>
        </w:rPr>
        <w:t>最美味</w:t>
      </w:r>
      <w:r>
        <w:rPr>
          <w:rFonts w:ascii="新細明體;PMingLiU" w:hAnsi="新細明體;PMingLiU" w:cs="新細明體;PMingLiU"/>
          <w:color w:val="000000"/>
        </w:rPr>
        <w:t>的果汁</w:t>
      </w:r>
      <w:r>
        <w:rPr>
          <w:rFonts w:ascii="新細明體;PMingLiU" w:hAnsi="新細明體;PMingLiU" w:cs="新細明體;PMingLiU"/>
          <w:color w:val="000000"/>
        </w:rPr>
        <w:t>牛奶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  <w:u w:val="single"/>
        </w:rPr>
        <w:t>小中</w:t>
      </w:r>
      <w:r>
        <w:rPr>
          <w:rFonts w:ascii="新細明體;PMingLiU" w:hAnsi="新細明體;PMingLiU" w:cs="新細明體;PMingLiU"/>
          <w:color w:val="000000"/>
        </w:rPr>
        <w:t>買了一</w:t>
      </w:r>
      <w:r>
        <w:rPr>
          <w:rFonts w:ascii="新細明體;PMingLiU" w:hAnsi="新細明體;PMingLiU" w:cs="新細明體;PMingLiU"/>
          <w:color w:val="000000"/>
        </w:rPr>
        <w:t>罐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想按照使用方式沖泡，卻</w:t>
      </w:r>
      <w:r>
        <w:rPr>
          <w:rFonts w:ascii="新細明體;PMingLiU" w:hAnsi="新細明體;PMingLiU" w:cs="新細明體;PMingLiU"/>
          <w:color w:val="000000"/>
        </w:rPr>
        <w:t>誤將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匙</w:t>
      </w:r>
      <w:r>
        <w:rPr>
          <w:rFonts w:ascii="新細明體;PMingLiU" w:hAnsi="新細明體;PMingLiU" w:cs="新細明體;PMingLiU"/>
          <w:color w:val="000000"/>
        </w:rPr>
        <w:t>看成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匙</w:t>
      </w:r>
      <w:r>
        <w:rPr>
          <w:rFonts w:ascii="新細明體;PMingLiU" w:hAnsi="新細明體;PMingLiU" w:cs="新細明體;PMingLiU"/>
          <w:color w:val="000000"/>
        </w:rPr>
        <w:t>，在使用了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次後才發現錯誤，此時水果</w:t>
      </w:r>
      <w:r>
        <w:rPr>
          <w:rFonts w:ascii="新細明體;PMingLiU" w:hAnsi="新細明體;PMingLiU" w:cs="新細明體;PMingLiU"/>
          <w:color w:val="000000"/>
        </w:rPr>
        <w:t>奶</w:t>
      </w:r>
      <w:r>
        <w:rPr>
          <w:rFonts w:ascii="新細明體;PMingLiU" w:hAnsi="新細明體;PMingLiU" w:cs="新細明體;PMingLiU"/>
          <w:color w:val="000000"/>
        </w:rPr>
        <w:t>粉已</w:t>
      </w:r>
      <w:r>
        <w:rPr>
          <w:rFonts w:ascii="新細明體;PMingLiU" w:hAnsi="新細明體;PMingLiU" w:cs="新細明體;PMingLiU"/>
          <w:color w:val="000000"/>
        </w:rPr>
        <w:t>剩下</w:t>
      </w:r>
      <w:r>
        <w:rPr>
          <w:rFonts w:ascii="新細明體;PMingLiU" w:hAnsi="新細明體;PMingLiU" w:cs="新細明體;PMingLiU"/>
          <w:color w:val="000000"/>
        </w:rPr>
        <w:t>原來的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。若往後</w:t>
      </w:r>
      <w:r>
        <w:rPr>
          <w:rFonts w:ascii="新細明體;PMingLiU" w:hAnsi="新細明體;PMingLiU" w:cs="新細明體;PMingLiU"/>
          <w:color w:val="000000"/>
          <w:u w:val="single"/>
        </w:rPr>
        <w:t>小中</w:t>
      </w:r>
      <w:r>
        <w:rPr>
          <w:rFonts w:ascii="新細明體;PMingLiU" w:hAnsi="新細明體;PMingLiU" w:cs="新細明體;PMingLiU"/>
          <w:color w:val="000000"/>
        </w:rPr>
        <w:t>皆</w:t>
      </w:r>
      <w:r>
        <w:rPr>
          <w:rFonts w:ascii="新細明體;PMingLiU" w:hAnsi="新細明體;PMingLiU" w:cs="新細明體;PMingLiU"/>
          <w:color w:val="000000"/>
        </w:rPr>
        <w:t>依瓶</w:t>
      </w:r>
      <w:r>
        <w:rPr>
          <w:rFonts w:ascii="新細明體;PMingLiU" w:hAnsi="新細明體;PMingLiU" w:cs="新細明體;PMingLiU"/>
          <w:color w:val="000000"/>
        </w:rPr>
        <w:t>罐外</w:t>
      </w:r>
      <w:r>
        <w:rPr>
          <w:rFonts w:ascii="新細明體;PMingLiU" w:hAnsi="新細明體;PMingLiU" w:cs="新細明體;PMingLiU"/>
          <w:color w:val="000000"/>
        </w:rPr>
        <w:t>標示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方式使用，則還可以</w:t>
      </w:r>
      <w:r>
        <w:rPr>
          <w:rFonts w:ascii="新細明體;PMingLiU" w:hAnsi="新細明體;PMingLiU" w:cs="新細明體;PMingLiU"/>
          <w:color w:val="000000"/>
        </w:rPr>
        <w:t>使</w:t>
      </w:r>
      <w:r>
        <w:rPr>
          <w:rFonts w:ascii="新細明體;PMingLiU" w:hAnsi="新細明體;PMingLiU" w:cs="新細明體;PMingLiU"/>
          <w:color w:val="000000"/>
        </w:rPr>
        <w:t>用多少次？</w:t>
      </w:r>
      <w:r>
        <w:rPr>
          <w:rFonts w:ascii="新細明體;PMingLiU" w:hAnsi="新細明體;PMingLiU" w:cs="新細明體;PMingLiU"/>
          <w:color w:val="000000"/>
        </w:rPr>
        <w:t xml:space="preserve">　  </w:t>
      </w:r>
      <w:r>
        <w:rPr>
          <w:rFonts w:cs="新細明體;PMingLiU" w:ascii="新細明體;PMingLiU" w:hAnsi="新細明體;PMingLiU"/>
          <w:color w:val="000000"/>
        </w:rPr>
        <w:t>(A) 10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12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15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480" w:hanging="480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43070</wp:posOffset>
            </wp:positionH>
            <wp:positionV relativeFrom="paragraph">
              <wp:posOffset>170815</wp:posOffset>
            </wp:positionV>
            <wp:extent cx="1343025" cy="13430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如附圖，在地面上有一個鐘，鐘面的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</w:rPr>
        <w:t>個粗線刻度是整點時時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短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所指位置。根據圖中時針與分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長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的位置，該鐘面所顯示的時刻在下列哪一範圍內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 3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6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sectPr>
      <w:footerReference w:type="default" r:id="rId12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六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2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sz w:val="24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9z1">
    <w:name w:val="WW8Num9z1"/>
    <w:qFormat/>
    <w:rPr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細明體;MingLiU" w:hAnsi="細明體;MingLiU" w:eastAsia="細明體;MingLiU" w:cs="細明體;MingLiU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>
      <w:rFonts w:ascii="細明體;MingLiU" w:hAnsi="細明體;MingLiU" w:eastAsia="細明體;MingLiU" w:cs="細明體;MingLiU"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9z0">
    <w:name w:val="WW8Num19z0"/>
    <w:qFormat/>
    <w:rPr>
      <w:rFonts w:ascii="細明體;MingLiU" w:hAnsi="細明體;MingLiU" w:eastAsia="細明體;MingLiU" w:cs="細明體;MingLiU"/>
      <w:sz w:val="24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細明體;MingLiU" w:hAnsi="細明體;MingLiU" w:eastAsia="細明體;MingLiU" w:cs="細明體;MingLiU"/>
      <w:sz w:val="24"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sz w:val="24"/>
    </w:rPr>
  </w:style>
  <w:style w:type="character" w:styleId="WW8Num33z1">
    <w:name w:val="WW8Num33z1"/>
    <w:qFormat/>
    <w:rPr>
      <w:rFonts w:cs="Times New Roman"/>
      <w:color w:val="000000"/>
    </w:rPr>
  </w:style>
  <w:style w:type="character" w:styleId="WW8Num34z0">
    <w:name w:val="WW8Num34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5z1">
    <w:name w:val="WW8Num35z1"/>
    <w:qFormat/>
    <w:rPr>
      <w:b w:val="false"/>
      <w:i/>
      <w:color w:val="000000"/>
      <w:sz w:val="24"/>
      <w:szCs w:val="24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7z0">
    <w:name w:val="WW8Num3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rFonts w:ascii="細明體;MingLiU" w:hAnsi="細明體;MingLiU" w:eastAsia="細明體;MingLiU" w:cs="細明體;MingLiU"/>
      <w:sz w:val="24"/>
    </w:rPr>
  </w:style>
  <w:style w:type="character" w:styleId="WW8Num38z1">
    <w:name w:val="WW8Num38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Style15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1:02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3T21:12:00Z</dcterms:modified>
  <cp:revision>7</cp:revision>
  <dc:subject/>
  <dc:title>I</dc:title>
</cp:coreProperties>
</file>